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4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Київ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60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36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21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40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39   7     X.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61   7     XXXX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7-9   255   6     X.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06   6     X.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32   6     .X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448   4     .X.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35   3     .X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413   3     .X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63   3     ..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387   2     .X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378   2     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431   2     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435   2     .X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444   2     ...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9 370   2     X.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    171   1     X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201__   Категория 224_2 Jazz-Funk Юніори 2 Соло Початківці Золоти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40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вердохлі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ир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2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аври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06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атери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5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ома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гарит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9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асіл`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ріст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6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оловй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але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60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идор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ікто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нон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Ев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36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а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__   Категория 224_2 Jazz-Funk Юніори 2 Соло Початківці Серебрян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48"/>
        <w:gridCol w:w="2123"/>
        <w:gridCol w:w="3132"/>
        <w:gridCol w:w="3467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48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ерново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13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Журав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сен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5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узьмінска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огурова Христ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63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о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Інн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__   Категория 224_2 Jazz-Funk Юніори 2 Соло Початківці Бронзовый Фі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980"/>
        <w:gridCol w:w="2192"/>
        <w:gridCol w:w="3231"/>
        <w:gridCol w:w="3231"/>
      </w:tblGrid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луб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44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едчу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35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мус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Ксенія 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31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летен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асилина 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Bubble dance club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87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вєт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Софія 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ломієць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71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вец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Марія 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Feel the Vibe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78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орохн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Вероніка 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ломієць Валер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  <w:tr>
        <w:trPr/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70</w:t>
            </w:r>
          </w:p>
        </w:tc>
        <w:tc>
          <w:tcPr>
            <w:tcW w:w="21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Наум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 xml:space="preserve">Анастасія 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Puzzle</w:t>
            </w:r>
          </w:p>
        </w:tc>
        <w:tc>
          <w:tcPr>
            <w:tcW w:w="32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21:00Z</dcterms:created>
  <dc:creator>Елена</dc:creator>
  <dc:description/>
  <cp:keywords/>
  <dc:language>en-US</dc:language>
  <cp:lastModifiedBy>Елена</cp:lastModifiedBy>
  <dcterms:modified xsi:type="dcterms:W3CDTF">2025-10-04T12:03:00Z</dcterms:modified>
  <cp:revision>7</cp:revision>
  <dc:subject/>
  <dc:title/>
</cp:coreProperties>
</file>